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Bod č.</w:t>
      </w:r>
    </w:p>
    <w:p>
      <w:pPr>
        <w:pStyle w:val="Normal"/>
        <w:shd w:fill="FFFFFF" w:val="clear"/>
        <w:rPr/>
      </w:pPr>
      <w:r>
        <w:rPr>
          <w:b/>
          <w:bCs/>
          <w:spacing w:val="-2"/>
          <w:sz w:val="36"/>
          <w:szCs w:val="36"/>
        </w:rPr>
        <w:t>Zastupite</w:t>
      </w:r>
      <w:r>
        <w:rPr>
          <w:rFonts w:cs="Times New Roman"/>
          <w:b/>
          <w:bCs/>
          <w:spacing w:val="-2"/>
          <w:sz w:val="36"/>
          <w:szCs w:val="36"/>
        </w:rPr>
        <w:t>ľ</w:t>
      </w:r>
      <w:r>
        <w:rPr>
          <w:b/>
          <w:bCs/>
          <w:spacing w:val="-2"/>
          <w:sz w:val="36"/>
          <w:szCs w:val="36"/>
        </w:rPr>
        <w:t>stvo Bratislavsk</w:t>
      </w:r>
      <w:r>
        <w:rPr>
          <w:rFonts w:cs="Times New Roman"/>
          <w:b/>
          <w:bCs/>
          <w:spacing w:val="-2"/>
          <w:sz w:val="36"/>
          <w:szCs w:val="36"/>
        </w:rPr>
        <w:t>é</w:t>
      </w:r>
      <w:r>
        <w:rPr>
          <w:b/>
          <w:bCs/>
          <w:spacing w:val="-2"/>
          <w:sz w:val="36"/>
          <w:szCs w:val="36"/>
        </w:rPr>
        <w:t>ho samospr</w:t>
      </w:r>
      <w:r>
        <w:rPr>
          <w:rFonts w:cs="Times New Roman"/>
          <w:b/>
          <w:bCs/>
          <w:spacing w:val="-2"/>
          <w:sz w:val="36"/>
          <w:szCs w:val="36"/>
        </w:rPr>
        <w:t>á</w:t>
      </w:r>
      <w:r>
        <w:rPr>
          <w:b/>
          <w:bCs/>
          <w:spacing w:val="-2"/>
          <w:sz w:val="36"/>
          <w:szCs w:val="36"/>
        </w:rPr>
        <w:t>vneho kraja</w:t>
      </w:r>
    </w:p>
    <w:p>
      <w:pPr>
        <w:pStyle w:val="Normal"/>
        <w:shd w:fill="FFFFFF" w:val="clear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Materi</w:t>
      </w:r>
      <w:r>
        <w:rPr>
          <w:rFonts w:cs="Times New Roman"/>
          <w:sz w:val="22"/>
          <w:szCs w:val="22"/>
        </w:rPr>
        <w:t>á</w:t>
      </w:r>
      <w:r>
        <w:rPr>
          <w:sz w:val="22"/>
          <w:szCs w:val="22"/>
        </w:rPr>
        <w:t>l na rokovanie Zastupite</w:t>
      </w:r>
      <w:r>
        <w:rPr>
          <w:rFonts w:cs="Times New Roman"/>
          <w:sz w:val="22"/>
          <w:szCs w:val="22"/>
        </w:rPr>
        <w:t>ľ</w:t>
      </w:r>
      <w:r>
        <w:rPr>
          <w:sz w:val="22"/>
          <w:szCs w:val="22"/>
        </w:rPr>
        <w:t xml:space="preserve">stva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Bratislavsk</w:t>
      </w:r>
      <w:r>
        <w:rPr>
          <w:rFonts w:cs="Times New Roman"/>
          <w:sz w:val="22"/>
          <w:szCs w:val="22"/>
        </w:rPr>
        <w:t>é</w:t>
      </w:r>
      <w:r>
        <w:rPr>
          <w:sz w:val="22"/>
          <w:szCs w:val="22"/>
        </w:rPr>
        <w:t>ho samospr</w:t>
      </w:r>
      <w:r>
        <w:rPr>
          <w:rFonts w:cs="Times New Roman"/>
          <w:sz w:val="22"/>
          <w:szCs w:val="22"/>
        </w:rPr>
        <w:t>á</w:t>
      </w:r>
      <w:r>
        <w:rPr>
          <w:sz w:val="22"/>
          <w:szCs w:val="22"/>
        </w:rPr>
        <w:t xml:space="preserve">vneho kraja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ň</w:t>
      </w:r>
      <w:r>
        <w:rPr>
          <w:sz w:val="22"/>
          <w:szCs w:val="22"/>
        </w:rPr>
        <w:t>a 24.06.2011</w:t>
      </w:r>
    </w:p>
    <w:p>
      <w:pPr>
        <w:pStyle w:val="Normal"/>
        <w:shd w:fill="FFFFFF" w:val="clear"/>
        <w:rPr>
          <w:b/>
          <w:b/>
          <w:bCs/>
          <w:spacing w:val="-19"/>
          <w:sz w:val="36"/>
          <w:szCs w:val="36"/>
        </w:rPr>
      </w:pPr>
      <w:r>
        <w:rPr>
          <w:b/>
          <w:bCs/>
          <w:spacing w:val="-19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spacing w:val="-19"/>
          <w:sz w:val="36"/>
          <w:szCs w:val="36"/>
        </w:rPr>
      </w:pPr>
      <w:r>
        <w:rPr>
          <w:b/>
          <w:bCs/>
          <w:spacing w:val="-19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spacing w:val="-19"/>
          <w:sz w:val="36"/>
          <w:szCs w:val="36"/>
        </w:rPr>
      </w:pPr>
      <w:r>
        <w:rPr>
          <w:b/>
          <w:bCs/>
          <w:spacing w:val="-19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spacing w:val="-19"/>
          <w:sz w:val="36"/>
          <w:szCs w:val="36"/>
        </w:rPr>
      </w:pPr>
      <w:r>
        <w:rPr>
          <w:b/>
          <w:bCs/>
          <w:spacing w:val="-19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spacing w:val="-19"/>
          <w:sz w:val="36"/>
          <w:szCs w:val="36"/>
        </w:rPr>
      </w:pPr>
      <w:r>
        <w:rPr>
          <w:b/>
          <w:bCs/>
          <w:spacing w:val="-19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9"/>
          <w:sz w:val="32"/>
          <w:szCs w:val="32"/>
        </w:rPr>
      </w:pPr>
      <w:r>
        <w:rPr>
          <w:b/>
          <w:bCs/>
          <w:spacing w:val="-19"/>
          <w:sz w:val="32"/>
          <w:szCs w:val="32"/>
        </w:rPr>
        <w:t>N</w:t>
      </w:r>
      <w:r>
        <w:rPr>
          <w:rFonts w:cs="Times New Roman"/>
          <w:b/>
          <w:bCs/>
          <w:spacing w:val="-19"/>
          <w:sz w:val="32"/>
          <w:szCs w:val="32"/>
        </w:rPr>
        <w:t>á</w:t>
      </w:r>
      <w:r>
        <w:rPr>
          <w:b/>
          <w:bCs/>
          <w:spacing w:val="-19"/>
          <w:sz w:val="32"/>
          <w:szCs w:val="32"/>
        </w:rPr>
        <w:t xml:space="preserve">vrh 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a v</w:t>
      </w:r>
      <w:r>
        <w:rPr>
          <w:rFonts w:cs="Times New Roman"/>
          <w:b/>
          <w:bCs/>
          <w:sz w:val="24"/>
          <w:szCs w:val="24"/>
        </w:rPr>
        <w:t>ý</w:t>
      </w:r>
      <w:r>
        <w:rPr>
          <w:b/>
          <w:bCs/>
          <w:sz w:val="24"/>
          <w:szCs w:val="24"/>
        </w:rPr>
        <w:t>ber finančnej inštitúcie pre prijatie návratných zdrojov financovania</w:t>
      </w:r>
    </w:p>
    <w:p>
      <w:pPr>
        <w:sectPr>
          <w:type w:val="nextPage"/>
          <w:pgSz w:w="11906" w:h="16838"/>
          <w:pgMar w:left="1539" w:right="1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dkladateľ: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JUDr. Ivo Nesrovnal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podpredseda   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Materi</w:t>
      </w:r>
      <w:r>
        <w:rPr>
          <w:rFonts w:cs="Times New Roman"/>
          <w:sz w:val="22"/>
          <w:szCs w:val="22"/>
          <w:u w:val="single"/>
        </w:rPr>
        <w:t>á</w:t>
      </w:r>
      <w:r>
        <w:rPr>
          <w:sz w:val="22"/>
          <w:szCs w:val="22"/>
          <w:u w:val="single"/>
        </w:rPr>
        <w:t>l obsahuj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rPr>
          <w:spacing w:val="-13"/>
          <w:sz w:val="22"/>
          <w:szCs w:val="22"/>
        </w:rPr>
      </w:pPr>
      <w:r>
        <w:rPr>
          <w:sz w:val="22"/>
          <w:szCs w:val="22"/>
        </w:rPr>
        <w:t>N</w:t>
      </w:r>
      <w:r>
        <w:rPr>
          <w:rFonts w:cs="Times New Roman"/>
          <w:sz w:val="22"/>
          <w:szCs w:val="22"/>
        </w:rPr>
        <w:t>á</w:t>
      </w:r>
      <w:r>
        <w:rPr>
          <w:sz w:val="22"/>
          <w:szCs w:val="22"/>
        </w:rPr>
        <w:t>vrh uznese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rPr>
          <w:spacing w:val="-6"/>
          <w:sz w:val="22"/>
          <w:szCs w:val="22"/>
        </w:rPr>
      </w:pP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ô</w:t>
      </w:r>
      <w:r>
        <w:rPr>
          <w:sz w:val="22"/>
          <w:szCs w:val="22"/>
        </w:rPr>
        <w:t>vodov</w:t>
      </w:r>
      <w:r>
        <w:rPr>
          <w:rFonts w:cs="Times New Roman"/>
          <w:sz w:val="22"/>
          <w:szCs w:val="22"/>
        </w:rPr>
        <w:t>á</w:t>
      </w:r>
      <w:r>
        <w:rPr>
          <w:sz w:val="22"/>
          <w:szCs w:val="22"/>
        </w:rPr>
        <w:t xml:space="preserve"> spr</w:t>
      </w:r>
      <w:r>
        <w:rPr>
          <w:rFonts w:cs="Times New Roman"/>
          <w:sz w:val="22"/>
          <w:szCs w:val="22"/>
        </w:rPr>
        <w:t>á</w:t>
      </w:r>
      <w:r>
        <w:rPr>
          <w:sz w:val="22"/>
          <w:szCs w:val="22"/>
        </w:rPr>
        <w:t>v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rPr>
          <w:spacing w:val="-8"/>
          <w:sz w:val="22"/>
          <w:szCs w:val="22"/>
        </w:rPr>
      </w:pPr>
      <w:r>
        <w:rPr>
          <w:sz w:val="22"/>
          <w:szCs w:val="22"/>
        </w:rPr>
        <w:t>Stanovisko hlavn</w:t>
      </w:r>
      <w:r>
        <w:rPr>
          <w:rFonts w:cs="Times New Roman"/>
          <w:sz w:val="22"/>
          <w:szCs w:val="22"/>
        </w:rPr>
        <w:t>é</w:t>
      </w:r>
      <w:r>
        <w:rPr>
          <w:sz w:val="22"/>
          <w:szCs w:val="22"/>
        </w:rPr>
        <w:t>ho kontrol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Stanoviská komisií</w:t>
      </w:r>
    </w:p>
    <w:p>
      <w:pPr>
        <w:sectPr>
          <w:type w:val="nextPage"/>
          <w:pgSz w:w="11906" w:h="16838"/>
          <w:pgMar w:left="1548" w:right="1711" w:gutter="0" w:header="0" w:top="1440" w:footer="0" w:bottom="720"/>
          <w:pgNumType w:fmt="decimal"/>
          <w:cols w:num="2" w:equalWidth="false" w:sep="false">
            <w:col w:w="2481" w:space="2568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Zodpovedn</w:t>
      </w:r>
      <w:r>
        <w:rPr>
          <w:rFonts w:cs="Times New Roman"/>
          <w:sz w:val="22"/>
          <w:szCs w:val="22"/>
          <w:u w:val="single"/>
        </w:rPr>
        <w:t>ý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Ing. Marián Múdry</w:t>
      </w:r>
    </w:p>
    <w:p>
      <w:pPr>
        <w:pStyle w:val="Normal"/>
        <w:shd w:fill="FFFFFF" w:val="clear"/>
        <w:rPr/>
      </w:pPr>
      <w:r>
        <w:rPr>
          <w:spacing w:val="-2"/>
          <w:sz w:val="22"/>
          <w:szCs w:val="22"/>
        </w:rPr>
        <w:t>riadite</w:t>
      </w:r>
      <w:r>
        <w:rPr>
          <w:rFonts w:cs="Times New Roman"/>
          <w:spacing w:val="-2"/>
          <w:sz w:val="22"/>
          <w:szCs w:val="22"/>
        </w:rPr>
        <w:t>ľ</w:t>
      </w:r>
      <w:r>
        <w:rPr>
          <w:spacing w:val="-2"/>
          <w:sz w:val="22"/>
          <w:szCs w:val="22"/>
        </w:rPr>
        <w:t xml:space="preserve"> odboru financií</w:t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Spracovate</w:t>
      </w:r>
      <w:r>
        <w:rPr>
          <w:rFonts w:cs="Times New Roman"/>
          <w:sz w:val="22"/>
          <w:szCs w:val="22"/>
          <w:u w:val="single"/>
        </w:rPr>
        <w:t>ľ</w:t>
      </w:r>
      <w:r>
        <w:rPr>
          <w:sz w:val="22"/>
          <w:szCs w:val="22"/>
          <w:u w:val="single"/>
        </w:rPr>
        <w:t>:</w:t>
      </w:r>
    </w:p>
    <w:p>
      <w:pPr>
        <w:sectPr>
          <w:type w:val="nextPage"/>
          <w:pgSz w:w="11906" w:h="16838"/>
          <w:pgMar w:left="1539" w:right="7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g. Veronika Bódiová</w:t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>vedúca oddelenia rozpo</w:t>
      </w:r>
      <w:r>
        <w:rPr>
          <w:rFonts w:cs="Times New Roman"/>
          <w:spacing w:val="-1"/>
          <w:sz w:val="22"/>
          <w:szCs w:val="22"/>
        </w:rPr>
        <w:t>č</w:t>
      </w:r>
      <w:r>
        <w:rPr>
          <w:spacing w:val="-1"/>
          <w:sz w:val="22"/>
          <w:szCs w:val="22"/>
        </w:rPr>
        <w:t>tu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Ing. Mat</w:t>
      </w:r>
      <w:r>
        <w:rPr>
          <w:rFonts w:cs="Times New Roman"/>
          <w:b/>
          <w:bCs/>
          <w:sz w:val="22"/>
          <w:szCs w:val="22"/>
        </w:rPr>
        <w:t>úš</w:t>
      </w:r>
      <w:r>
        <w:rPr>
          <w:b/>
          <w:bCs/>
          <w:sz w:val="22"/>
          <w:szCs w:val="22"/>
        </w:rPr>
        <w:t xml:space="preserve"> Hr</w:t>
      </w:r>
      <w:r>
        <w:rPr>
          <w:rFonts w:cs="Times New Roman"/>
          <w:b/>
          <w:bCs/>
          <w:sz w:val="22"/>
          <w:szCs w:val="22"/>
        </w:rPr>
        <w:t>á</w:t>
      </w:r>
      <w:r>
        <w:rPr>
          <w:b/>
          <w:bCs/>
          <w:sz w:val="22"/>
          <w:szCs w:val="22"/>
        </w:rPr>
        <w:t>dela</w:t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>referent oddelenia rozpo</w:t>
      </w:r>
      <w:r>
        <w:rPr>
          <w:rFonts w:cs="Times New Roman"/>
          <w:spacing w:val="-1"/>
          <w:sz w:val="22"/>
          <w:szCs w:val="22"/>
        </w:rPr>
        <w:t>č</w:t>
      </w:r>
      <w:r>
        <w:rPr>
          <w:spacing w:val="-1"/>
          <w:sz w:val="22"/>
          <w:szCs w:val="22"/>
        </w:rPr>
        <w:t>tu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543" w:right="3031" w:gutter="0" w:header="0" w:top="1440" w:footer="0" w:bottom="720"/>
          <w:pgNumType w:fmt="decimal"/>
          <w:cols w:num="2" w:equalWidth="false" w:sep="false">
            <w:col w:w="5870" w:space="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firstLine="3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Bratislava</w:t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2"/>
          <w:szCs w:val="22"/>
        </w:rPr>
        <w:t>Jún 2011</w:t>
      </w:r>
    </w:p>
    <w:p>
      <w:pPr>
        <w:sectPr>
          <w:type w:val="nextPage"/>
          <w:pgSz w:w="11906" w:h="16838"/>
          <w:pgMar w:left="1539" w:right="1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 á v r h   u z n e s e n i a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ZNESENIE č. .. / 2011</w:t>
      </w:r>
    </w:p>
    <w:p>
      <w:pPr>
        <w:pStyle w:val="Normal"/>
        <w:shd w:fill="FFFFFF" w:val="clear"/>
        <w:ind w:right="58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o dňa 24.6.2011</w:t>
      </w:r>
    </w:p>
    <w:p>
      <w:pPr>
        <w:pStyle w:val="Normal"/>
        <w:shd w:fill="FFFFFF" w:val="clear"/>
        <w:ind w:right="58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left="116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ind w:left="116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Zastupiteľstvo Bratislavského samosprávneho kraja po prerokovaní materiálu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ind w:left="360" w:right="86" w:hanging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b e r i e   n a   v e d o m i e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ávrh na výber </w:t>
      </w:r>
      <w:r>
        <w:rPr>
          <w:bCs/>
          <w:sz w:val="22"/>
          <w:szCs w:val="22"/>
        </w:rPr>
        <w:t>finančnej inštitúcie pre prijatie návratných zdrojov financovania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ind w:left="301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ind w:left="301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 c h v a ľ u j e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>prijatie úveru od Komerční banky, a. s., vo výške do 12 150 000,00 €, v súlade s výškou predpokladaných návratných zdrojov financovania zadefinovaných v aktuálne schválenom rozpočte BSK na rok 2011 za týchto úverových podmienok: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/>
      </w:pPr>
      <w:r>
        <w:rPr>
          <w:iCs/>
          <w:sz w:val="22"/>
          <w:szCs w:val="22"/>
        </w:rPr>
        <w:t>výška úveru do 12 150 000,00 €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/>
      </w:pPr>
      <w:r>
        <w:rPr>
          <w:iCs/>
          <w:sz w:val="22"/>
          <w:szCs w:val="22"/>
        </w:rPr>
        <w:t>účelom úveru je financovanie a refinancovanie kapitálových výdavkov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/>
      </w:pPr>
      <w:r>
        <w:rPr>
          <w:iCs/>
          <w:sz w:val="22"/>
          <w:szCs w:val="22"/>
        </w:rPr>
        <w:t>úroková sadza variabilná: 6M EURIBOR + 0,9 % p. a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/>
      </w:pPr>
      <w:r>
        <w:rPr>
          <w:iCs/>
          <w:sz w:val="22"/>
          <w:szCs w:val="22"/>
        </w:rPr>
        <w:t>splatnosť 15 rokov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bezpečenie úveru: bez zabezpečenia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/>
      </w:pPr>
      <w:r>
        <w:rPr>
          <w:iCs/>
          <w:sz w:val="22"/>
          <w:szCs w:val="22"/>
        </w:rPr>
        <w:t>možnosť odkladu splatnosti: 1 rok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plácanie istiny a úroku: polročne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jneskoršie čerpanie do: 31.12.2011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ez záväzku vyčerpať celý úverový rámec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ez poplatkov za spracovanie a poskytnutie úveru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1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 možnosťou predčasného splatenia z vlastných zdrojov bez poplatku</w:t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ind w:left="360" w:right="86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ž i a d a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redsedu Bratislavského samosprávneho kraja: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jednať a uzatvoriť úverovú zmluvu v zmysle bodu B tohto uznesenia</w:t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ind w:left="360" w:right="86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 k l a d á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ačne a administratívne zabezpečiť proces prijatia návratných zdrojov financovania</w:t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KT.: december 2011</w:t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spacing w:val="51"/>
          <w:sz w:val="24"/>
          <w:szCs w:val="24"/>
        </w:rPr>
        <w:t>D</w:t>
      </w:r>
      <w:r>
        <w:rPr>
          <w:rFonts w:cs="Times New Roman"/>
          <w:b/>
          <w:spacing w:val="51"/>
          <w:sz w:val="24"/>
          <w:szCs w:val="24"/>
        </w:rPr>
        <w:t>ô</w:t>
      </w:r>
      <w:r>
        <w:rPr>
          <w:b/>
          <w:spacing w:val="51"/>
          <w:sz w:val="24"/>
          <w:szCs w:val="24"/>
        </w:rPr>
        <w:t>vodov</w:t>
      </w:r>
      <w:r>
        <w:rPr>
          <w:rFonts w:cs="Times New Roman"/>
          <w:b/>
          <w:spacing w:val="51"/>
          <w:sz w:val="24"/>
          <w:szCs w:val="24"/>
        </w:rPr>
        <w:t>á</w:t>
      </w:r>
      <w:r>
        <w:rPr>
          <w:b/>
          <w:sz w:val="24"/>
          <w:szCs w:val="24"/>
        </w:rPr>
        <w:t xml:space="preserve">     </w:t>
      </w:r>
      <w:r>
        <w:rPr>
          <w:b/>
          <w:spacing w:val="55"/>
          <w:sz w:val="24"/>
          <w:szCs w:val="24"/>
        </w:rPr>
        <w:t>spr</w:t>
      </w:r>
      <w:r>
        <w:rPr>
          <w:rFonts w:cs="Times New Roman"/>
          <w:b/>
          <w:spacing w:val="55"/>
          <w:sz w:val="24"/>
          <w:szCs w:val="24"/>
        </w:rPr>
        <w:t>á</w:t>
      </w:r>
      <w:r>
        <w:rPr>
          <w:b/>
          <w:spacing w:val="55"/>
          <w:sz w:val="24"/>
          <w:szCs w:val="24"/>
        </w:rPr>
        <w:t>va</w:t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55"/>
          <w:sz w:val="24"/>
          <w:szCs w:val="24"/>
        </w:rPr>
      </w:pPr>
      <w:r>
        <w:rPr>
          <w:b/>
          <w:spacing w:val="55"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2"/>
          <w:szCs w:val="22"/>
        </w:rPr>
        <w:t>Zastupiteľstvo BSK na svojom zasadnutí dňa 15.12.2010 prijalo uznesenie č. 85/2010 (ďalej len „</w:t>
      </w:r>
      <w:r>
        <w:rPr>
          <w:i/>
          <w:iCs/>
          <w:sz w:val="22"/>
          <w:szCs w:val="22"/>
        </w:rPr>
        <w:t>uznesenie č. 85</w:t>
      </w:r>
      <w:r>
        <w:rPr>
          <w:iCs/>
          <w:sz w:val="22"/>
          <w:szCs w:val="22"/>
        </w:rPr>
        <w:t>“), ktorým bol schválený  Rozpočet Bratislavského samosprávneho kraja na rok 2011. Materiál rátal s čiastočným financovaním prostredníctvom návratných finančných prostriedkov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 základe toho boli oslovené finančné inštitúcie realizujúce finančné operácie daného typu na území Slovenskej republiky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olo oslovených 23 inštitúcií so žiadosťou o predloženie indikatívnej ponuky podľa požadovaných úverových podmienok zo strany BSK: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03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506"/>
      </w:tblGrid>
      <w:tr>
        <w:trPr>
          <w:trHeight w:val="548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Požadované úverové podmienky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Oslovené finančné inštitúcie</w:t>
            </w:r>
          </w:p>
        </w:tc>
      </w:tr>
      <w:tr>
        <w:trPr>
          <w:trHeight w:val="722" w:hRule="exac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investičný úver na financovanie a refinancovanie kapitálových výdavkov BSK</w:t>
            </w:r>
          </w:p>
        </w:tc>
        <w:tc>
          <w:tcPr>
            <w:tcW w:w="450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BN AMRO Bank N.V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 xml:space="preserve">celkový úverový rámec do 12 150 000 EUR 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XA Bank Europe,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 xml:space="preserve">bez záväzku vyčerpať celý úverový rámec 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anco Mais, S. A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bez záväzkovej provízie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itibank Europe plc,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 xml:space="preserve">bez poplatku za poskytnutie úveru 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MMERZBANK Aktiengesellschaft,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bez zabezpečenia úveru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Československá obchodná banka, a.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úroková sadzba variabilná (na základe 6M Euribor)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exia banka Slovensko, a. 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marža banky (platná počas celého trvania zmluvy)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2"/>
                <w:szCs w:val="22"/>
              </w:rPr>
              <w:t>HSBC Bank plc,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poplatky      -  nečerpanie v dohodnutých termínoch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NG Bank N. V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ind w:left="781" w:hanging="360"/>
              <w:rPr/>
            </w:pPr>
            <w:r>
              <w:rPr/>
              <w:t>správa úveru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 &amp; T BANKA, a. 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ind w:left="781" w:hanging="360"/>
              <w:rPr/>
            </w:pPr>
            <w:r>
              <w:rPr/>
              <w:t>poplatok za vedenie úverového účtu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merční banka Bratislava, a. s.</w:t>
            </w:r>
          </w:p>
        </w:tc>
      </w:tr>
      <w:tr>
        <w:trPr>
          <w:trHeight w:val="517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ind w:left="781" w:hanging="360"/>
              <w:rPr/>
            </w:pPr>
            <w:r>
              <w:rPr/>
              <w:t>zmena zmluvných podmienok na základe žiadosti klienta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berbank AG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2"/>
                <w:szCs w:val="22"/>
              </w:rPr>
              <w:t>OTP Banka Slovensko, a. 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ind w:left="781" w:hanging="360"/>
              <w:rPr/>
            </w:pPr>
            <w:r>
              <w:rPr/>
              <w:t>upomienka o nesplnení povinnosti klienta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štová banka, a.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ind w:left="781" w:hanging="360"/>
              <w:rPr/>
            </w:pPr>
            <w:r>
              <w:rPr/>
              <w:t>úroky z omeškania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ivatbanka, a. 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ind w:left="781" w:hanging="360"/>
              <w:rPr/>
            </w:pPr>
            <w:r>
              <w:rPr/>
              <w:t>iné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lovenská sporiteľňa, a. 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 xml:space="preserve">minimálna výška jednotlivého čerpania 500 000 € 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lovenská záručná a rozvojová banka, a. 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 xml:space="preserve">prvé čerpanie do 15.07.2011 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atra banka, a. 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najneskoršie čerpanie do 31.12.2011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he Royal Bank of Scotland N. V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splatnosť úveru 15 rokov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niCredit Bank Slovakia, a. 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polročná frekvencia splácania istiny a príslušenstva úveru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OLKSBANK Slovensko, a. s.</w:t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možnosť odkladu splatnosti 1 rok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šeobecná úverová banka, a. s.</w:t>
            </w:r>
          </w:p>
        </w:tc>
      </w:tr>
      <w:tr>
        <w:trPr>
          <w:trHeight w:val="47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predčasné splatenie úveru, resp. časti úveru, z vlastných zdrojov bez poplatku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úverová zmluva podľa slovenského práva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požiadavky na platobný styk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sankcie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5" w:hanging="360"/>
              <w:rPr/>
            </w:pPr>
            <w:r>
              <w:rPr/>
              <w:t>iné</w:t>
            </w:r>
          </w:p>
        </w:tc>
        <w:tc>
          <w:tcPr>
            <w:tcW w:w="45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2"/>
          <w:szCs w:val="22"/>
        </w:rPr>
        <w:t>Požiadavka na predkladanie indikatívnych ponúk bola finančným inštitúciám doručená dňa 07.03.2011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2"/>
          <w:szCs w:val="22"/>
        </w:rPr>
        <w:t>V požadovanom termíne do 16.03.2011, 10.00, doručili indikatívne ponuky tieto finančné inštitúcie: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rédit Agricole Corporate and Investment Bank S. A., pobočka zahraničnej banky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Československá obchodná banka, a.s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exia banka Slovensko, a. s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Komerční banka Bratislava, a. s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berbank AG pobočka zahraničnej banky v SR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lovenská sporiteľňa, a. s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lovenská záručná a rozvojová banka, a. s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atra banka, a. s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2"/>
          <w:szCs w:val="22"/>
        </w:rPr>
        <w:t>UniCredit Bank Slovakia, a. s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šeobecná úverová banka, a. s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2"/>
          <w:szCs w:val="22"/>
        </w:rPr>
        <w:t>Na zasadnutí finančnej komisie dňa 18.03.2011 boli doručené indikatívne ponuky otvorené a vyhodnotené. Na základe rozhodnutia prítomných členov komisie a vyhodnotenia hlavných kritérií, úrokovej sadzby a dodržania ostatných úverových podmienok, bolo oslovených päť bánk (Komerční banka, a. s., ČSOB, a. s., Slovenská sporiteľňa, a. s., Oberbank AG a Credit Agricole), aby zaslali návrh úverovej zmluvy a zúčastnili sa na zasadnutí finančnej komisie za účelom prerokovania detailov návrhov úverových zmlúv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 zasadnutí finančnej komisie dňa 01.04.2011 sa zúčastnili zástupcovia štyroch bánk, a to Komerční banky, a. s., ČSOB, a. s., Credit Agricole, a. s. a Slovenskej Sporiteľne, a.s.. Oberbank AG sa zasadnutia nezúčastnila. Na zasadnutí boli so zástupcami bánk prejednané jednotlivé ustanovenia návrhov zmluvy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o rokovaniach so zástupcami zúčastnených bánk prítomní členovia komisie prijali rozhodnutie pokračovať v rokovaniach s dvomi finančnými inštitúciami, a to s Komerční bankou, a. s., a ČSOB, a. s., pričom tieto dve banky boli požiadané o predloženie finálneho návrhu zmluvy so zámerom vyhodnotiť tieto na nasledujúcom zasadnutí finančnej komisie. Finančná komisia udelila mandát pracovníkom odboru financií BSK prerokovať niektoré ďalšie pripomienky so zástupcami obidvoch bánk a zapracovať ich do finálnych návrhov zmlúv. V období od 01.04.2011 do 20.05.2011 sa uskutočnili stretnutia so zástupcami Komerční banky, a. s., a ČSOB, a. s., a po stretnutiach ďalej prebiehala komunikácia odboru financií s cieľom dosiahnuť čo najvýhodnejšie podmienky v úverových zmluvách pre BSK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2"/>
          <w:szCs w:val="22"/>
        </w:rPr>
        <w:t>Na rokovanie finančnej komisie boli predložené dve ponuky: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2"/>
          <w:szCs w:val="22"/>
        </w:rPr>
        <w:t>Ako výhodnejšia - ponuka od finančnej inštitúcie Komerční banka, a. s., za týchto základných parametrov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ýška úveru do 12 150 000,00 €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 účelom financovania a refinancovania kapitálových výdavkov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/>
      </w:pPr>
      <w:r>
        <w:rPr>
          <w:iCs/>
          <w:sz w:val="22"/>
          <w:szCs w:val="22"/>
        </w:rPr>
        <w:t>úroková sadza variabilná: 6M EURIBOR + 0,9 % p. a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/>
      </w:pPr>
      <w:r>
        <w:rPr>
          <w:iCs/>
          <w:sz w:val="22"/>
          <w:szCs w:val="22"/>
        </w:rPr>
        <w:t>splatnosť 15 rokov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bezpečenie úveru: bez zabezpečenia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/>
      </w:pPr>
      <w:r>
        <w:rPr>
          <w:iCs/>
          <w:sz w:val="22"/>
          <w:szCs w:val="22"/>
        </w:rPr>
        <w:t>možnosť odkladu splatnosti: 1 rok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plácanie istiny a úroku: polročne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jneskoršie čerpanie: do 31.12.2011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ez záväzku vyčerpať celý úverový rámec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ez poplatkov za spracovanie a poskytnutie úveru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 možnosťou predčasného splatenia z vlastných zdrojov bez poplatku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2"/>
          <w:szCs w:val="22"/>
        </w:rPr>
        <w:t>Ako druhá v poradí výhodnosti - ponuka od ČSOB, a. s., za týchto základných parametrov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ýška úveru do 12 150 000,00 €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 účelom financovania a refinancovania kapitálových výdavkov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/>
      </w:pPr>
      <w:r>
        <w:rPr>
          <w:iCs/>
          <w:sz w:val="22"/>
          <w:szCs w:val="22"/>
        </w:rPr>
        <w:t>úroková sadza variabilná: 6M EURIBOR + 1,47 % p. a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/>
      </w:pPr>
      <w:r>
        <w:rPr>
          <w:iCs/>
          <w:sz w:val="22"/>
          <w:szCs w:val="22"/>
        </w:rPr>
        <w:t>splatnosť 15 rokov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bezpečenie úveru: bez zabezpečenia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/>
      </w:pPr>
      <w:r>
        <w:rPr>
          <w:iCs/>
          <w:sz w:val="22"/>
          <w:szCs w:val="22"/>
        </w:rPr>
        <w:t>možnosť odkladu splatnosti: 1 rok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plácanie istiny a úroku: polročne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jneskoršie čerpanie: do 31.12.2011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ez záväzku vyčerpať celý úverový rámec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ez poplatkov za spracovanie a poskytnutie úveru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/>
        <w:ind w:left="70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 možnosťou predčasného splatenia z vlastných zdrojov bez poplatku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inančná komisia po zhodnotení ponúk a hlasovaní členov odporúča Zastupiteľstvu BSK schváliť uznesenie v navrhovanom znení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ároveň je dôležité upozorniť na fakt, že BSK má otvorený úverový rámec v Európskej investičnej banke (ďalej len „EIB“) v celkovej výške 23 235 743,21 EUR, z ktorých je v súčasnosti vyčerpaných 10 438 783,77 EUR a zostatok vo výške 12 796 959,44 EUR môže BSK vyčerpať do novembra 2013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o znamená, že v prípade čerpania ďalšej úverovej tranže z EIB v roku 2011 bude alikvótne znížené čerpanie úveru z komerčnej banky do celkového limitu 12 150 000,00 EUR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sectPr>
          <w:type w:val="nextPage"/>
          <w:pgSz w:w="11906" w:h="16838"/>
          <w:pgMar w:left="1745" w:right="1499" w:gutter="0" w:header="0" w:top="140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 xml:space="preserve">k materiálu Návrh </w:t>
      </w:r>
      <w:r>
        <w:rPr>
          <w:rFonts w:eastAsia="Arial Unicode MS"/>
          <w:b/>
          <w:bCs/>
          <w:sz w:val="22"/>
          <w:szCs w:val="22"/>
        </w:rPr>
        <w:t>na výber finančnej inštitúcie pre prijatie návratných zdrojov financovania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1701"/>
        <w:gridCol w:w="3402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Hlasova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odprezentovaný materiál „Návrh na výber finančnej inštitúcie pre prijatie návratných zdrojov financovania“ prerokovala s pripomienkou, aby bola v návrhu uznesenia v bode C skontrolovaná spisovnosť slova „dojednať“ a poprípade bolo slovo „dojednať“ nahradené iným spisovným výrazo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a: 5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držal sa: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pisovnosť bola preverená.</w:t>
            </w:r>
          </w:p>
        </w:tc>
      </w:tr>
      <w:tr>
        <w:trPr>
          <w:trHeight w:val="8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D po prerokovaní materiálu odporúča Z- BSK prerokovať a schváliť predkladaný materiá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a: 9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držal sa: 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1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EZ, RS a CR berie na vedomie Návrh  na výber finančnej inštitúcie pre prijatie návratných zdrojov financovania a odporúča materiál Z BSK schváliť v znení navrhnutého uznes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a: 5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zdržal sa: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7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materiál jednohlasne prijala na vedom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a: 5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držal sa: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10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odporúča Z BSK schváliť materiál Návrh na výber finančnej inštitúcie pre prijatie návratných zdrojov financov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a: 6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držal sa: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8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zobrala návrh na vedom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  <w:tr>
        <w:trPr>
          <w:trHeight w:val="10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chvaľuje a Zastupiteľstvu BSK odporúča schváliť materiál „</w:t>
            </w:r>
            <w:r>
              <w:rPr>
                <w:rFonts w:eastAsia="Arial Unicode MS"/>
                <w:bCs/>
                <w:sz w:val="22"/>
                <w:szCs w:val="22"/>
              </w:rPr>
              <w:t>Návrh na výber finančnej inštitúcie pre prijatie návratných zdrojov financovania</w:t>
            </w:r>
            <w:r>
              <w:rPr>
                <w:rFonts w:eastAsia="Arial Unicode MS"/>
                <w:sz w:val="22"/>
                <w:szCs w:val="22"/>
              </w:rPr>
              <w:t>“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a: 7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zdržal sa: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- -</w:t>
            </w:r>
          </w:p>
        </w:tc>
      </w:tr>
    </w:tbl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V stĺpci </w:t>
      </w:r>
      <w:r>
        <w:rPr>
          <w:rFonts w:eastAsia="Arial Unicode MS"/>
          <w:b/>
          <w:sz w:val="22"/>
          <w:szCs w:val="22"/>
        </w:rPr>
        <w:t>zapracované / nezapracované pripomienky</w:t>
      </w:r>
      <w:r>
        <w:rPr>
          <w:rFonts w:eastAsia="Arial Unicode MS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spacing w:lineRule="auto" w:line="312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25:00Z</dcterms:created>
  <dc:creator>Matúš Hrádela</dc:creator>
  <dc:description/>
  <cp:keywords/>
  <dc:language>en-US</dc:language>
  <cp:lastModifiedBy>kpaxnerova</cp:lastModifiedBy>
  <cp:lastPrinted>2011-06-13T14:45:00Z</cp:lastPrinted>
  <dcterms:modified xsi:type="dcterms:W3CDTF">2011-06-13T12:46:00Z</dcterms:modified>
  <cp:revision>3</cp:revision>
  <dc:subject/>
  <dc:title/>
</cp:coreProperties>
</file>